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326130" cy="2186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1345" cy="20942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1345" cy="209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72.2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1345" cy="20942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1345" cy="209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One Dark Night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 Narrator 1, Narrator 2, Grandfather, Grandmother, Jonathan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</w:t>
      </w:r>
      <w:r>
        <w:rPr>
          <w:sz w:val="36"/>
          <w:szCs w:val="36"/>
        </w:rPr>
        <w:t>:  One dark night, lightning flash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Count the seconds before the thunder roll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One, two, three, four, five, six, seven, eight, nine, ten.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30175</wp:posOffset>
                </wp:positionV>
                <wp:extent cx="1578610" cy="1604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60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825" cy="15119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825" cy="151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26.35pt;mso-wrap-distance-left:9.05pt;mso-wrap-distance-right:9.05pt;mso-wrap-distance-top:0pt;mso-wrap-distance-bottom:0pt;margin-top:10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825" cy="15119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825" cy="151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52"/>
          <w:szCs w:val="52"/>
        </w:rPr>
      </w:pPr>
      <w:r>
        <w:rPr>
          <w:b/>
          <w:sz w:val="36"/>
          <w:szCs w:val="36"/>
        </w:rPr>
        <w:t xml:space="preserve">All: </w:t>
      </w:r>
      <w:r>
        <w:rPr>
          <w:sz w:val="36"/>
          <w:szCs w:val="36"/>
        </w:rPr>
        <w:t xml:space="preserve"> </w:t>
      </w:r>
      <w:r>
        <w:rPr>
          <w:color w:val="FF0000"/>
          <w:sz w:val="52"/>
          <w:szCs w:val="52"/>
        </w:rPr>
        <w:t>Baroom!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andmother:</w:t>
      </w:r>
      <w:r>
        <w:rPr>
          <w:sz w:val="36"/>
          <w:szCs w:val="36"/>
        </w:rPr>
        <w:t xml:space="preserve">  A summer storm is two miles away and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oming clos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andfather:  </w:t>
      </w:r>
      <w:r>
        <w:rPr>
          <w:sz w:val="36"/>
          <w:szCs w:val="36"/>
        </w:rPr>
        <w:t>Jonathan looks into the night.  Something small and dark is looking back at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 races downstairs and throws open the screen do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The stray cat’s afraid of the thund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 tells his grandparents.  Grandfather then says,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Stray cats aren’t afraid of storm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andmother: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Look out!  I think she’s got a mous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cries Grandmo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ut the stray cat is already inside and laying her prize on the rug.  Jonathan says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365760</wp:posOffset>
                </wp:positionV>
                <wp:extent cx="1774825" cy="22117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221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040" cy="21189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74.15pt;mso-wrap-distance-left:9.05pt;mso-wrap-distance-right:9.05pt;mso-wrap-distance-top:0pt;mso-wrap-distance-bottom:0pt;margin-top:28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0040" cy="21189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040" cy="211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It’s a kitte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ne small kitten-soft as whispers, gray as da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Lightning spills into the 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Count the seconds before the thunder roll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One, two, three, four, five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52"/>
          <w:szCs w:val="52"/>
        </w:rPr>
        <w:t>BAROOM!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Grandmother:</w:t>
      </w:r>
      <w:r>
        <w:rPr>
          <w:sz w:val="36"/>
          <w:szCs w:val="36"/>
        </w:rPr>
        <w:t xml:space="preserve">  The storm is one mile away and coming closer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tray cat disappears into the night.  Jonathan calls out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Come back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 steps into the brooding dark, but Grandfather gently draws him inside and pulls the screen door shu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Jonathan lays his bathrobe on the rug.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 xml:space="preserve">Grandmother:  </w:t>
      </w:r>
      <w:r>
        <w:rPr>
          <w:sz w:val="36"/>
          <w:szCs w:val="36"/>
        </w:rPr>
        <w:t>He snuggles the kitten within its folds.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Then he asks us,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We’ll take care of it, won’t w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other:</w:t>
      </w:r>
      <w:r>
        <w:rPr>
          <w:sz w:val="36"/>
          <w:szCs w:val="36"/>
        </w:rPr>
        <w:t xml:space="preserve">  As ever best we can, I tell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But how can we take care of anything so small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 scratching at the door.  Two green eyes peer in at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She’s back!  She’s back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onathan cries out and races to the do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Stray cat enters, carrying a second kitten-soft as stuffing, white as snow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83515</wp:posOffset>
                </wp:positionV>
                <wp:extent cx="2258060" cy="18675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6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2073275" cy="1774825"/>
                                  <wp:effectExtent l="0" t="0" r="0" b="0"/>
                                  <wp:docPr id="14" name="Image4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177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7.05pt;mso-wrap-distance-left:9.05pt;mso-wrap-distance-right:9.05pt;mso-wrap-distance-top:0pt;mso-wrap-distance-bottom:0pt;margin-top:14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2073275" cy="1774825"/>
                            <wp:effectExtent l="0" t="0" r="0" b="0"/>
                            <wp:docPr id="15" name="Image4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177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Lightning flash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Count the seconds before the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>thunder rolls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One, two, thr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52"/>
          <w:szCs w:val="52"/>
        </w:rPr>
        <w:t>BARRROOOMMM!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other:</w:t>
      </w:r>
      <w:r>
        <w:rPr>
          <w:sz w:val="36"/>
          <w:szCs w:val="36"/>
        </w:rPr>
        <w:t xml:space="preserve">  The storm is half a mile away and coming clos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tray cat darts into the night before the last echo fades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ut side a great wind whips the trees and hurtles single drops of rain. 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2471420" cy="18268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182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635" cy="17341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635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43.85pt;mso-wrap-distance-left:9.05pt;mso-wrap-distance-right:9.05pt;mso-wrap-distance-top:0pt;mso-wrap-distance-bottom:0pt;margin-top: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635" cy="17341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635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both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4"/>
          <w:szCs w:val="44"/>
        </w:rPr>
        <w:t>Splat!  Splat!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andfather:  </w:t>
      </w:r>
      <w:r>
        <w:rPr>
          <w:sz w:val="36"/>
          <w:szCs w:val="36"/>
        </w:rPr>
        <w:t>Jonathan warms the</w:t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kittens in their bed and looks into the </w:t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nigh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 &amp; Grandmother:</w:t>
      </w:r>
      <w:r>
        <w:rPr>
          <w:sz w:val="36"/>
          <w:szCs w:val="36"/>
        </w:rPr>
        <w:t xml:space="preserve">  Watch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 &amp; 2:</w:t>
      </w:r>
      <w:r>
        <w:rPr>
          <w:sz w:val="36"/>
          <w:szCs w:val="36"/>
        </w:rPr>
        <w:t xml:space="preserve">  Wait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other:</w:t>
      </w:r>
      <w:r>
        <w:rPr>
          <w:sz w:val="36"/>
          <w:szCs w:val="36"/>
        </w:rPr>
        <w:t xml:space="preserve">  This time when the lightning comes it splits the sky with wild, white brightnes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Jonathan:  </w:t>
      </w:r>
      <w:r>
        <w:rPr>
          <w:sz w:val="36"/>
          <w:szCs w:val="36"/>
        </w:rPr>
        <w:t xml:space="preserve">There is no time to count before the thunder cracks.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52"/>
          <w:szCs w:val="52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52"/>
          <w:szCs w:val="52"/>
        </w:rPr>
        <w:t>BAAAARRRROOOOM!</w:t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2414905" cy="32416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324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2230120" cy="3148965"/>
                                  <wp:effectExtent l="0" t="0" r="0" b="0"/>
                                  <wp:docPr id="20" name="Image6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25" r="-3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120" cy="314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255.25pt;mso-wrap-distance-left:9.05pt;mso-wrap-distance-right:9.05pt;mso-wrap-distance-top:0pt;mso-wrap-distance-bottom:0pt;margin-top:13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2230120" cy="3148965"/>
                            <wp:effectExtent l="0" t="0" r="0" b="0"/>
                            <wp:docPr id="21" name="Image6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6" t="-25" r="-3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120" cy="314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 hard rain drums the roof and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unds into the grass like something angry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Jonathan cries ou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There she i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next moment Jonathan is </w:t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sz w:val="36"/>
          <w:szCs w:val="36"/>
        </w:rPr>
        <w:t>outside too, to help them battle through the rain.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One boy,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other:</w:t>
      </w:r>
      <w:r>
        <w:rPr>
          <w:sz w:val="36"/>
          <w:szCs w:val="36"/>
        </w:rPr>
        <w:t xml:space="preserve">  one cat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-537210</wp:posOffset>
                </wp:positionV>
                <wp:extent cx="2392045" cy="2299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229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220726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220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81.1pt;mso-wrap-distance-left:9.05pt;mso-wrap-distance-right:9.05pt;mso-wrap-distance-top:0pt;mso-wrap-distance-bottom:0pt;margin-top:-4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220726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220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and a third small kitten-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et as water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ck as night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The rain pours. Jonathan drips puddles on the floo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other:</w:t>
      </w:r>
      <w:r>
        <w:rPr>
          <w:sz w:val="36"/>
          <w:szCs w:val="36"/>
        </w:rPr>
        <w:t xml:space="preserve">  I hear Jonathan ask stray c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Are there any more?  Do we need another trip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ut stray cat climbs into the bathrobe, licking, nudging, and arranging her famil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434340</wp:posOffset>
                </wp:positionV>
                <wp:extent cx="2144395" cy="20110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9610" cy="191833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9610" cy="191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158.35pt;mso-wrap-distance-left:9.05pt;mso-wrap-distance-right:9.05pt;mso-wrap-distance-top:0pt;mso-wrap-distance-bottom:0pt;margin-top:34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9610" cy="191833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9610" cy="191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y are all he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father:</w:t>
      </w:r>
      <w:r>
        <w:rPr>
          <w:sz w:val="36"/>
          <w:szCs w:val="36"/>
        </w:rPr>
        <w:t xml:space="preserve">  One stray ca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onathan:</w:t>
      </w:r>
      <w:r>
        <w:rPr>
          <w:sz w:val="36"/>
          <w:szCs w:val="36"/>
        </w:rPr>
        <w:t xml:space="preserve">  and three small kitten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Grandmother:</w:t>
      </w:r>
      <w:r>
        <w:rPr>
          <w:sz w:val="36"/>
          <w:szCs w:val="36"/>
        </w:rPr>
        <w:t xml:space="preserve">   safe from the rain and the wind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nd the rolling thunder,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afe with Jonathan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andfather &amp; Grandmother</w:t>
      </w:r>
      <w:r>
        <w:rPr>
          <w:sz w:val="36"/>
          <w:szCs w:val="36"/>
        </w:rPr>
        <w:t xml:space="preserve">:  safe with his grandparents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one dark night.</w:t>
      </w:r>
    </w:p>
    <w:sectPr>
      <w:footerReference w:type="default" r:id="rId22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www.pudikatzcattery.com/cats/male%2520seal%2520lynx%2520%2520kitten.jpg&amp;imgrefurl=http://willtypeforfood.blogspot.com/2004_12_01_archive.html&amp;h=342&amp;w=400&amp;sz=36&amp;hl=en&amp;start=269&amp;um=1&amp;tbnid=uPjz5kiNReZHdM:&amp;tbnh=106&amp;tbnw=124&amp;prev=/images%3Fq%3Dpictures%2Bof%2Bkitten%26start%3D260%26ndsp%3D20%26um%3D1%26hl%3Den%26rls%3Dcom.microsoft:*:IE-SearchBox%26rlz%3D1I7SUNA%26sa%3DN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images.google.com/imgres?imgurl=http://www.pudikatzcattery.com/cats/male%2520seal%2520lynx%2520%2520kitten.jpg&amp;imgrefurl=http://willtypeforfood.blogspot.com/2004_12_01_archive.html&amp;h=342&amp;w=400&amp;sz=36&amp;hl=en&amp;start=269&amp;um=1&amp;tbnid=uPjz5kiNReZHdM:&amp;tbnh=106&amp;tbnw=124&amp;prev=/images%3Fq%3Dpictures%2Bof%2Bkitten%26start%3D260%26ndsp%3D20%26um%3D1%26hl%3Den%26rls%3Dcom.microsoft:*:IE-SearchBox%26rlz%3D1I7SUNA%26sa%3DN" TargetMode="External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hyperlink" Target="http://images.google.com/imgres?imgurl=http://www.moonraker.com.au/techni/lightning.jpg&amp;imgrefurl=http://www.moonraker.com.au/techni/lightning-marine.htm&amp;h=1001&amp;w=709&amp;sz=89&amp;hl=en&amp;start=1&amp;um=1&amp;tbnid=FrdKfEWiVDdMXM:&amp;tbnh=149&amp;tbnw=106&amp;prev=/images%3Fq%3Dpictures%2Bof%2Blightning%26um%3D1%26hl%3Den%26rls%3Dcom.microsoft:*:IE-SearchBox%26rlz%3D1I7SUNA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images.google.com/imgres?imgurl=http://www.moonraker.com.au/techni/lightning.jpg&amp;imgrefurl=http://www.moonraker.com.au/techni/lightning-marine.htm&amp;h=1001&amp;w=709&amp;sz=89&amp;hl=en&amp;start=1&amp;um=1&amp;tbnid=FrdKfEWiVDdMXM:&amp;tbnh=149&amp;tbnw=106&amp;prev=/images%3Fq%3Dpictures%2Bof%2Blightning%26um%3D1%26hl%3Den%26rls%3Dcom.microsoft:*:IE-SearchBox%26rlz%3D1I7SUNA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8-03-01T11:36:00Z</cp:lastPrinted>
  <dcterms:modified xsi:type="dcterms:W3CDTF">2008-03-01T17:36:00Z</dcterms:modified>
  <cp:revision>18</cp:revision>
  <dc:subject/>
  <dc:title/>
</cp:coreProperties>
</file>